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  <w:lang w:val="en-N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141720" cy="403860"/>
                <wp:effectExtent l="80645" t="257175" r="57150" b="41275"/>
                <wp:wrapTight wrapText="bothSides">
                  <wp:wrapPolygon edited="0">
                    <wp:start x="0" y="10800"/>
                    <wp:lineTo x="13" y="10257"/>
                    <wp:lineTo x="56" y="9713"/>
                    <wp:lineTo x="125" y="9170"/>
                    <wp:lineTo x="221" y="8626"/>
                    <wp:lineTo x="344" y="8083"/>
                    <wp:lineTo x="496" y="7574"/>
                    <wp:lineTo x="672" y="7064"/>
                    <wp:lineTo x="875" y="6555"/>
                    <wp:lineTo x="1103" y="6045"/>
                    <wp:lineTo x="1358" y="5570"/>
                    <wp:lineTo x="1635" y="5094"/>
                    <wp:lineTo x="1936" y="4619"/>
                    <wp:lineTo x="2260" y="4177"/>
                    <wp:lineTo x="2606" y="3770"/>
                    <wp:lineTo x="2972" y="3362"/>
                    <wp:lineTo x="3359" y="2989"/>
                    <wp:lineTo x="3765" y="2615"/>
                    <wp:lineTo x="4190" y="2275"/>
                    <wp:lineTo x="4630" y="1936"/>
                    <wp:lineTo x="5087" y="1630"/>
                    <wp:lineTo x="5559" y="1358"/>
                    <wp:lineTo x="6043" y="1087"/>
                    <wp:lineTo x="6541" y="883"/>
                    <wp:lineTo x="7048" y="679"/>
                    <wp:lineTo x="7566" y="509"/>
                    <wp:lineTo x="8093" y="340"/>
                    <wp:lineTo x="8627" y="238"/>
                    <wp:lineTo x="9165" y="136"/>
                    <wp:lineTo x="9708" y="68"/>
                    <wp:lineTo x="10253" y="0"/>
                    <wp:lineTo x="10800" y="0"/>
                    <wp:lineTo x="11347" y="0"/>
                    <wp:lineTo x="11892" y="68"/>
                    <wp:lineTo x="12435" y="136"/>
                    <wp:lineTo x="12973" y="238"/>
                    <wp:lineTo x="13507" y="340"/>
                    <wp:lineTo x="14034" y="509"/>
                    <wp:lineTo x="14552" y="679"/>
                    <wp:lineTo x="15059" y="883"/>
                    <wp:lineTo x="15557" y="1087"/>
                    <wp:lineTo x="16041" y="1358"/>
                    <wp:lineTo x="16513" y="1630"/>
                    <wp:lineTo x="16970" y="1936"/>
                    <wp:lineTo x="17410" y="2275"/>
                    <wp:lineTo x="17835" y="2615"/>
                    <wp:lineTo x="18241" y="2989"/>
                    <wp:lineTo x="18628" y="3362"/>
                    <wp:lineTo x="18994" y="3770"/>
                    <wp:lineTo x="19340" y="4177"/>
                    <wp:lineTo x="19664" y="4619"/>
                    <wp:lineTo x="19965" y="5094"/>
                    <wp:lineTo x="20242" y="5570"/>
                    <wp:lineTo x="20497" y="6045"/>
                    <wp:lineTo x="20725" y="6555"/>
                    <wp:lineTo x="20928" y="7064"/>
                    <wp:lineTo x="21104" y="7574"/>
                    <wp:lineTo x="21256" y="8083"/>
                    <wp:lineTo x="21379" y="8626"/>
                    <wp:lineTo x="21475" y="9170"/>
                    <wp:lineTo x="21544" y="9713"/>
                    <wp:lineTo x="21587" y="10257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600" cy="403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6pt;margin-top:9pt;width:483.55pt;height:3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radley Hand ITC" w:hAnsi="Bradley Hand ITC" w:eastAsia="Bradley Hand ITC" w:cs="Bradley Hand ITC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Bradley Hand ITC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sz w:val="40"/>
          <w:szCs w:val="40"/>
          <w:lang w:val="en-NZ"/>
        </w:rPr>
        <w:t>Due: Thursday 20</w:t>
      </w:r>
      <w:r>
        <w:rPr>
          <w:rFonts w:cs="Comic Sans MS" w:ascii="Comic Sans MS" w:hAnsi="Comic Sans MS"/>
          <w:sz w:val="40"/>
          <w:szCs w:val="40"/>
          <w:vertAlign w:val="superscript"/>
          <w:lang w:val="en-NZ"/>
        </w:rPr>
        <w:t>th</w:t>
      </w:r>
      <w:r>
        <w:rPr>
          <w:rFonts w:cs="Comic Sans MS" w:ascii="Comic Sans MS" w:hAnsi="Comic Sans MS"/>
          <w:sz w:val="40"/>
          <w:szCs w:val="40"/>
          <w:lang w:val="en-NZ"/>
        </w:rPr>
        <w:t xml:space="preserve"> February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NZ"/>
        </w:rPr>
      </w:pPr>
      <w:r>
        <w:rPr>
          <w:rFonts w:cs="Comic Sans MS" w:ascii="Comic Sans MS" w:hAnsi="Comic Sans MS"/>
          <w:sz w:val="40"/>
          <w:szCs w:val="40"/>
          <w:lang w:val="en-NZ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Wingdings" w:cs="Wingdings" w:ascii="Wingdings" w:hAnsi="Wingdings"/>
          <w:i/>
        </w:rPr>
        <w:t></w:t>
      </w: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A notice went home this week regarding our trip to the Auckland Botanical Gardens on Wednesday 5 February. The cost for this trip is $15. If your child did not bring home a permission slip please ask them to get another copy from their teacher. We would like the permission slip and money back to school by Friday 21</w:t>
      </w:r>
      <w:r>
        <w:rPr>
          <w:rFonts w:cs="Comic Sans MS" w:ascii="Comic Sans MS" w:hAnsi="Comic Sans MS"/>
          <w:i/>
          <w:sz w:val="20"/>
          <w:szCs w:val="20"/>
          <w:vertAlign w:val="superscript"/>
        </w:rPr>
        <w:t>nd</w:t>
      </w:r>
      <w:r>
        <w:rPr>
          <w:rFonts w:cs="Comic Sans MS" w:ascii="Comic Sans MS" w:hAnsi="Comic Sans MS"/>
          <w:i/>
          <w:sz w:val="20"/>
          <w:szCs w:val="20"/>
        </w:rPr>
        <w:t xml:space="preserve"> February to help organize parent helper numbers and to ensure we meet dietary requirements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Wingdings" w:cs="Wingdings" w:ascii="Wingdings" w:hAnsi="Wingdings"/>
          <w:i/>
          <w:sz w:val="20"/>
          <w:szCs w:val="20"/>
        </w:rPr>
        <w:t></w:t>
      </w:r>
      <w:r>
        <w:rPr>
          <w:rFonts w:eastAsia="Comic Sans MS" w:cs="Comic Sans MS" w:ascii="Comic Sans MS" w:hAnsi="Comic Sans MS"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sz w:val="20"/>
          <w:szCs w:val="20"/>
        </w:rPr>
        <w:t>Just a friendly reminder that the Year 4’s are presenting the assembly on Friday 7th March at 9am – You are more than welcome to join us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5570</wp:posOffset>
            </wp:positionV>
            <wp:extent cx="939800" cy="1073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Mathematics</w:t>
      </w:r>
      <w:r>
        <w:rPr>
          <w:rFonts w:cs="Comic Sans MS" w:ascii="Comic Sans MS" w:hAnsi="Comic Sans MS"/>
        </w:rPr>
        <w:t xml:space="preserve"> Page 96 (Collecting Information)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pelling</w:t>
      </w:r>
      <w:r>
        <w:rPr>
          <w:rFonts w:cs="Comic Sans MS" w:ascii="Comic Sans MS" w:hAnsi="Comic Sans MS"/>
        </w:rPr>
        <w:t xml:space="preserve"> Complete your worksheet and learn your list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Reading</w:t>
      </w:r>
      <w:r>
        <w:rPr>
          <w:rFonts w:cs="Comic Sans MS" w:ascii="Comic Sans MS" w:hAnsi="Comic Sans MS"/>
        </w:rPr>
        <w:t xml:space="preserve"> At least 10 minutes each night.  Please fill in your reading log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andscape Learning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In your homework book design your homework title page.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016"/>
        <w:gridCol w:w="4284"/>
        <w:gridCol w:w="2016"/>
      </w:tblGrid>
      <w:tr>
        <w:trPr>
          <w:trHeight w:val="239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jc w:val="center"/>
              <w:rPr>
                <w:rFonts w:ascii="MV Boli" w:hAnsi="MV Boli" w:cs="MV Boli"/>
                <w:sz w:val="48"/>
                <w:szCs w:val="48"/>
              </w:rPr>
            </w:pPr>
            <w:r>
              <w:rPr>
                <w:rFonts w:cs="MV Boli" w:ascii="MV Boli" w:hAnsi="MV Boli"/>
                <w:sz w:val="48"/>
                <w:szCs w:val="48"/>
              </w:rPr>
              <w:t>Reading Log – Term 1 Week 3</w:t>
            </w:r>
          </w:p>
        </w:tc>
      </w:tr>
      <w:tr>
        <w:trPr>
          <w:trHeight w:val="209" w:hRule="atLeast"/>
        </w:trPr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sz w:val="20"/>
                <w:szCs w:val="20"/>
                <w:lang w:val="en-GB" w:eastAsia="en-GB"/>
              </w:rPr>
            </w:pPr>
            <w:r>
              <w:rPr>
                <w:rFonts w:cs="Tahoma" w:ascii="Comic Sans MS" w:hAnsi="Comic Sans MS"/>
                <w:sz w:val="20"/>
                <w:szCs w:val="20"/>
                <w:lang w:val="en-GB" w:eastAsia="en-GB"/>
              </w:rPr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tle:</w:t>
            </w:r>
          </w:p>
        </w:tc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Signature:</w:t>
            </w:r>
          </w:p>
        </w:tc>
      </w:tr>
      <w:tr>
        <w:trPr>
          <w:trHeight w:val="114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Fri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52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Mon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128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Tues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89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  <w:t>Wednesday:</w:t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Tahoma"/>
                <w:u w:val="single"/>
              </w:rPr>
            </w:pPr>
            <w:r>
              <w:rPr>
                <w:rFonts w:cs="Tahoma" w:ascii="Comic Sans MS" w:hAnsi="Comic Sans MS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144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default"/>
  </w:font>
  <w:font w:name="Comic Sans MS">
    <w:charset w:val="00"/>
    <w:family w:val="script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1:11:00Z</dcterms:created>
  <dc:creator>langford</dc:creator>
  <dc:description/>
  <cp:keywords/>
  <dc:language>en-US</dc:language>
  <cp:lastModifiedBy>Johnston</cp:lastModifiedBy>
  <cp:lastPrinted>2014-01-31T13:47:00Z</cp:lastPrinted>
  <dcterms:modified xsi:type="dcterms:W3CDTF">2014-01-31T01:23:00Z</dcterms:modified>
  <cp:revision>4</cp:revision>
  <dc:subject/>
  <dc:title> </dc:title>
</cp:coreProperties>
</file>